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56706341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928296969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